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ing Student Needs will be assessed by the Visual Ranking T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e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l.com/education/teac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a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7:46:00Z</dcterms:created>
  <dc:creator>cmckenzie</dc:creator>
  <dc:description/>
  <cp:keywords/>
  <dc:language>en-US</dc:language>
  <cp:lastModifiedBy>cmckenzie</cp:lastModifiedBy>
  <dcterms:modified xsi:type="dcterms:W3CDTF">2011-03-18T17:46:00Z</dcterms:modified>
  <cp:revision>2</cp:revision>
  <dc:subject/>
  <dc:title>Gauging Student Needs will be assessed by the Visual Ranking Tool</dc:title>
</cp:coreProperties>
</file>